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0701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3191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353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4565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