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046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061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729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111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