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8730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935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448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634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