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789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012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4879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6846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