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957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49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011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798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