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77847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80283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71793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