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52982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04849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5145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21786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09415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41260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92867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23642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