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20431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88886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17209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67906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