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09500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57909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28646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79050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9757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2887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22257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14821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