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94957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18115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6669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30938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