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346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0651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131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6705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178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710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050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498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532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212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34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338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3713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633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971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4105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682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