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669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41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88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551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840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690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73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604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944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9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802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9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232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