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649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29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525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428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56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74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422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009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216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00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146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455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136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33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24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