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253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5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58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73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110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01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527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87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778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766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09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187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264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484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399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977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01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