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820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87045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0751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8386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4933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40036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70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772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5397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22850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7537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3375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7704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5651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4820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