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865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945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890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57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453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84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589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579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864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71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24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439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18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