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14933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4044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37902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89562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