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5397292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0354929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0521683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8573727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4762512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1302269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8044368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25936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