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1427800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2036992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9225994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