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51659107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16591073"/>
      <w:bookmarkStart w:id="1" w:name="__Fieldmark__0_351659107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