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176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7430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2747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00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