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20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665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7238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62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