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77137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249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6885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984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