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:   NTT-JTeX's Standard Fon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La)T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 dnp-tfm (DNP font met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-5.58              dvips-5.58             dvi2ps-1.9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r dvi2ps-1.91j       | or dvi2ps-1.91j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DNP fonts       watanabe-dnp fonts     Japanes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k fonts)              (pk fonts)      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             PostScript         Japanes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               Printer 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dot Printer         (or do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hostScript)       with 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l DNP fonts are commercial fonts sold by D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P Fonts are *not* PostScript fonts but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tanabe DNP fonts are freeware. That have same font metr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DNP Fonts but have different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NP fonts are more beautiful than any available free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book written about NTT-JTeX is printed by DN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TT-JTeX uses DNP Font Metric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i2ps is standard dviware for NTT-J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rinter resident PostScript fonts have no relation to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But dvi2ps use `DNP Font Metrics' to drive print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ecently PostScript fonts are more used than DNP fo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panese PostScript printers are now inexpensive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o information about TrueType and outline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4 (1996/02/09)          written by tanaka3@ifos.se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