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N#N#N#NP#P#P#PO#O#O#OS#S#S#ST#T#T#T(#(#(#(1#1#1#1)#)#)#)             S#S#S#Su#u#u#un#n#n#nO#O#O#OS#S#S#S 4#4#4#4.#.#.#.0#0#0#0.#.#.#.3#3#3#3 (#(#(#(5#5#5#5/#/#/#/2#2#2#21#1#1#1/#/#/#/9#9#9#92#2#2#2)#)#)#)             U#U#U#UN#N#N#NP#P#P#PO#O#O#OS#S#S#ST#T#T#T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 - extract POST resources from Mac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#u#un#n#n#np#p#p#po#o#o#os#s#s#st#t#t#t [ -#-#-#-b#b#b#b ] [ -#-#-#-r#r#r#r ] _#i_#n_#p_#u_#t [ _#o_#u_#t_#p_#u_#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#u#un#n#n#np#p#p#po#o#o#os#s#s#st#t#t#t extracts POST resources from a Macintos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reate a PFA (hexadecimal) or PFB (binary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_#i_#n_#p_#u_#t should be seekable and be in MacBinary (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format or be a raw resource fork.  If the file _#o_#u_#t_#p_#u_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output goe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b#b#b#b   Output in PFB (binary) format.  The block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the POST resource block length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specific block lengths then output in PF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 t#t#t#t1#1#1#1b#b#b#bi#i#i#in#n#n#na#a#a#ar#r#r#ry#y#y#y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r#r#r#r   Indicates that the input is a raw 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is, the input is assumed to be in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 or II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d#d#d#di#i#i#is#s#s#sa#a#a#as#s#s#sm#m#m#m(1), t#t#t#t1#1#1#1a#a#a#as#s#s#sm#m#m#m(1), t#t#t#t1#1#1#1a#a#a#as#s#s#sc#c#c#ci#i#i#ii#i#i#i(1), t#t#t#t1#1#1#1b#b#b#bi#i#i#in#n#n#na#a#a#ar#r#r#ry#y#y#y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