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memo.doc,v 1.3 87/11/23 13:09:19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mem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87/11/23  13:09:19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memo a document style rather tha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  87/03/28  11:10:27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fined \document to include \make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6/11/07  12:11:25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MO DOCUMENT-STYLE - released 23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memo'. Released 23 November 19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memo{\begin{memopage}\let\thanks=\memo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efootnote{\fnsymbol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@makefnmark{\hbox to 0pt{$^{\@thefnmark}$\hss}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size\small       % Local definitions to make \thank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rule\relax       % \normalsize footnotes with no separat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avebox{\@memobox}\setlength{\unitlength}{1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icture}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avebox{\@memobox}(0,0)[tl]{\begin{minipage}{10cm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etlength{\tabco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egin{tabular}[t]{l}\@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tabula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memoin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dat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-25,30){\usebox{\@memobox}}</w:t>
        <w:tab/>
        <w:t>% put box 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avebox{\@memobox}(0,0)[tl]{\begin{minipage}{5cm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etlength{\tabco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@memonot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95,30){\usebox{\@memobox}}</w:t>
        <w:tab/>
        <w:tab/>
        <w:t>% put box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icture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memo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opage{\newpage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memopa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relax}</w:t>
        <w:tab/>
        <w:t>% Initialize author to define \@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oinst#1{\gdef\@memoinst{#1}}\gdef\@memo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stitutionen f\"or Till\"ampad Elektronik \\ Lunds Tekniska H\"ogsko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def\@date{Lund \number\year --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\or 02\or 03\or 04\or 05\or 06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\or 08\or 09\or 10\or 11\or 1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\ifcase\day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\or 02\or 03\or 04\or 05\or 06\or 07\or 08\or 09\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\or 11\or 12\or 13\or 14\or 15\or 16\or 17\or 18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\or 20\or 21\or 22\or 23\or 24\or 25\or 26\or 2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\or 29\or 30\or 3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othanks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onote#1{\gdef\@memonote{#1}}\gdef\@memonote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document\document</w:t>
        <w:tab/>
        <w:t>% save ol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ument{\@olddocument\makememo}</w:t>
        <w:tab/>
        <w:t>% insert makemem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