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94107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70219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09435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09889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