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3770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1890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7548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2608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