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7198337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00125410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61019557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32967109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66349113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23210138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