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532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6338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219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