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52888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92087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86661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28574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67858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99511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96515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63002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39969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77228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39199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20645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75120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4622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33035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67169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01944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60409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25690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91043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3408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0206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13035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41232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13511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17436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34687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03540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72840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25768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49048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92094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37586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94842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98898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16941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99803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7930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796028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