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8899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82382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91886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04830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78729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083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4885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78078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88158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39825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722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41302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59358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5121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89185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9877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3634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61907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45828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922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2371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25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54931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5253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7600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5185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40979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53570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39373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8783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22429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70168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25460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11361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30557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91921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0751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23572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7268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