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8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24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6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3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9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24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79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158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1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141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62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12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17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8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19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52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44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