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553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624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35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41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226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90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800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88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973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677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106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77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629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344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188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