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24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925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15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7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9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77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6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7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13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4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724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