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227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756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8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979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634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124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061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531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145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87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875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416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729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202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952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842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356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