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18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003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71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47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655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360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40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5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9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22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25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45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278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22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54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