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4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08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43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70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602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2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76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157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69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15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7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633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