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078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930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3641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7897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59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1915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975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3373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669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0647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332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94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7785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696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302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