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249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840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976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4789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3532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708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272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3974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8243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1254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61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01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6441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1282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3842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760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0702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