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419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17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068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823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223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678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244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304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68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061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012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829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617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