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564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477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012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135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84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14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671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177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566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429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52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849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