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972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5160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6867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6620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2583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7566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9296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6959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1385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829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8060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1673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9602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0184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418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