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388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699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55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595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798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656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493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850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146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516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682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045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103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264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862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606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630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