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27105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17217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56401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