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2241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53417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51519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5625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