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42845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9314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74053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08509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