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6380718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487574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