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5497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844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3301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363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