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926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840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971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434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