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unistd.h&gt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.h&gt;; otherwise it uses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ncurses-list@netcom.co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listserv@netcom.com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ncurses-list &amp;lt;name&amp;gt;@&amp;lt;host.doma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baudrate.c, lib_raw.c, lib_tst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If you run into porting snafus moving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NIX, the problem is likely to be in one of the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b_print.c 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shma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scroll.c, lib_addch.c, lib_doupdate.c, lib_mvcur.c, lib_get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, lib_refresh.c, and lib_setup.c. Most of th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in the library lives in these files. If there is a re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_ncurses_ itself, it's probably here. We'll tou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estart.c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_not_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