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c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ircles, Ellipses and Arc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  Ross Moore  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c}{Circle, Ellipse and Arc feature}{\stripRCS$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a means to a specify circles of arbitrary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with a variety of line styles. Similarly ellips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rbitrary major/minor axes aligned in any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joining two points can be constructed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gent direction at on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urves described here---circles, ellipses and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---are constructed using the curves from the |xycurve|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 any comments given there concerning memory requir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here, perhaps even more so.  Use of the |xyps| \PS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e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s are not truly circular or elliptical, but ar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ubic B\'ezier segments. Hence the |xycurve| featur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&lt;object&gt; defined here is |\arc|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is only implemented as a &lt;decor&gt;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|\ellips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#1#{\xy@{ELLIPSE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ndarc@=\endellipse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ndarc@=\endellipse@@ \xyFN@\preARC@ #1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ellipse@@{\xy@{endELLIPSE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X@min=\the\X@min \X@max=\the\X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@min=\the\Y@min \Y@max=\the\Y@max }\next@}\let\bstartPLACE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pr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DN@{\xy@{ellipse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~##1{\tildeARC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#1#{\xy@{ARC}{\hbox\bgroup\s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endarc@=\endarc@@\arc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endarc@@{\xy@{endARC}{\leave@\orig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by recording the curve &lt;style&gt; and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hods and &lt;pos&gt; names, to be able to easi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&lt;pos&gt; and &lt;direction&gt;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...| in |\arc...{|&lt;style&gt;|}| is particula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&lt;empty&gt; or |^| or |_|, then we can bran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fullCircle@|. Otherwise more pars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#1@#2{\xy@{arcSTYLE}{\def\arcSTYLE{#2}}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@#1#2{\xy@{arcSTYLE}{\def\arcSTYLE{#2}}\arc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arcOrient@@=\next@ \DN@{\fullCirc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def\afterARCexten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aftARCext}{\let\doCircleArc@=\doCircle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doCircARCs}{\leave@ 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params@#1@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rther parsing is required, using |\getarcparams@|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|@| token is used to mark the end of the relevant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y parsing at all the current $p$ and $c$ are recorded a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itions "0@p" and "0@c", as well as a point "0@m" along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ion from $p$. A method |\origDirection@|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ly re-impose this direction independent of the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current at the time. |\startDirection@| is initial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hough parsing may change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thods are initialised, in particular the default ori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can be expected to change with subsequ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@i{\xy@{ARCi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@\idfromc@{0@c}\cfromp@\idfromc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\idfromc@{0@m}\leave@ \zeroDivideLimit@{5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origDirection@{\Direction=\the\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\noexpand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tartDirection@=\origDirection@ \def\startDirection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dDirection@{}\def\endDirection@@{}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arcOrient@@{^}\let\processDirections@=\check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Radius@{}\def\ellipseRatio@{}\def\arcScale@{\arcScale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ircl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ll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|xyarc| feature allows a much wider range of pos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setting circles than is available with |\ci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radius is no longer restricted to a finite collection of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 fancy line (curve) styles are available, as with curv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are a variety of ways of specifying the desired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other parts of the picture being built,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++!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&gt;{:}},{\ellipse(.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0;(.5,.5)::,"p";"c",{\ellipse(.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5pt&gt;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circles centred at $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&gt;{|&lt;style&gt;|}| &amp; radius $ = \mathop{\hbox{dist}}(p,c)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&gt;{..}| &amp;  radius is the &lt;dimen&gt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(|&lt;num&gt;|){|&lt;style&gt;|}| &amp; unit circle scaled &lt;num&gt;,\hfill\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basis.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current basis is not square then the latter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|\ellipse(|&lt;num&gt;|)|, will typeset an ellipse rather than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the first two variants always specify true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case, i.e. when &lt;dimen&gt; is &lt;empty&gt;, the siz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p$ is taken into account when drawing the circle;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en kill the size using a null object, e.g. |;*{}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|\ellipse| macro works only as a &lt;decor&gt;.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&lt;object&gt; called |\arc| which will have elliptical 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|\circleEdge| with possibly unequal extents. Also it will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nnect\arc|, which will set the current connection so that an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ull ellipse, not just the visible sector, will be accessi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to the usual &lt;place&gt;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make this b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ases of full circles go straight to |\circleAr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Circle@{\xy@{fullCIRC}{\let\endDirection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}\circle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non-space token following |\arc| is |&lt;|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is taken to be the centre of the circle or ellipse, or sector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sing is done to interpret information concerning the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xes of an ellipse) along with an orientation. Thi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 absolute dimensions, enclosed in |&lt;|\dots|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lative to the current basis by |(|\dots|)|, or based on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using |&lt;&gt;| or |&lt;,|&lt;dimen&gt;|&gt;| or |(,|&lt;num&gt;|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getarcparam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LT@\ifx \next \xy@{&lt;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GT@{\addLT@\DN@##1}{\splitRadius@dim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 \next (\xy@{(}{}\DN@(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Rad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Q@\ifx \next \addLQ@\DN@{\xy@`{}\ARCtu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Rad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xyFN@\getarcExtents@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y@{(}{}\DN@##1){\splitRadius@##1,,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is now stored as |"0@0"|, since the value of |"0@c"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hanged to agree with |"0@p"|. This is so that start/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ll agree, ensuring all four quadrants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ethod is actually executed after all the radius/a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has been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fixRadArc}{\save@ \idfromc@{0@0}\cfromp@\idfromc@{0@c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FN@\fixedRadiusArc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xedRadius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fixedRadius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let\processDirections@=\processArcDirectio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afterARCextents@@{\xy@{aftARCext}{\let\doCircleArc@=\doCircleArc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lipseSector@}}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ull circle or ellipse is required then there are thre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voked when establishing the local bas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Scale@|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this has value |\arcScale@@| which is based on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 only by |(|&lt;num&gt;|)| and |(|&lt;num&gt;|,|&lt;num&gt;|)|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code for |\splitRadius@| below. When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establish the required basis, at least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@{\xy@{arcSCALE@@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base@\X@p\Y@p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arcRadius@|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lt;|&lt;dimen&gt;|&gt;| to |\arcScale@dim| which gets the radius by a &lt;sli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ven &lt;dimen&gt; along the line $\overline{pc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Scale@dim#1{\xy@{arcSCALEdim}{\save@\cfromid@{0@0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setupDirection@\cfromp@ 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relax\begingroup\vfromslide@i#1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idfromc@{0@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ellipseRatio@|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&lt;empty&gt;, this changes with |&lt;|&lt;dimen&gt;|,|&lt;dimen&gt;|&gt;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ellipseScale@dim| which establishs the $(|\X@basey|,|\Y@basey|)$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slide&gt; perpendicular to the line $\overline{pc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|\ellipseScale@| with |(,|&lt;num&gt;|)| to simply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basis direction using &lt;num&gt; as a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ellipseScale@dim#1{\xy@{ellSCALEdim}{\setupDirection@\cfro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aboveDirection@\xydashl@ \vfromslide@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Scale@#1{\xy@{ellSCAL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fromcartesian@@0,#1@\setbase@@\X@c\Y@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splitRadius@dim| and |\splitRadius@|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he radius/axes specification. They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or two pieces of information have been explicitly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dim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1}\ifx\next@\empty\dimen@=\z@\else\dimen@=#1\relax%\spline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arcRadi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{\arcScale@dim{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\dimen@ii=\z@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imen@ii=#2\relax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dim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tRadius@#1,#2,#3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imen@=\z@\else\dimen@=#1\p@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#2}\ifx\next@\empty\dimen@ii=\z@\else\dimen@ii=#2\p@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ifdim\dimen@ii=\z@\else 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xpandafter\ellipseRatio@\expandafter{\ellipseScale@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1\X@ybase \Y@ybase=#1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Scale@{\xy@{arcSCALE@}{\save@\cfromid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origin=\X@c \Y@origin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xbase=#1\X@xbase \Y@xbase=#1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X@ybase=#2\X@ybase \Y@ybase=#2\Y@y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@c\X@xbase \advance\Y@c\Y@xbase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dfromc@{0@p}\idfromc@{0@c}}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fixedRadius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seOrient@{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s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llip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pecify an ellipse, apart from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above in which the basis must be changed from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e must specify the lengths of the major and minor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ecessary to specify an alignment for on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ellipse is centred on $c$ and one axis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 $\overline{pc}$, except with the final varia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gns with the current basis. When used &lt;num&gt;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cale factor, multiplying an appropria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dimen&gt;|,|&lt;dimen&gt;|&gt;{|..|}| &amp;  given axes length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,|&lt;dimen&gt;|&gt;{|&lt;style&gt;|}| &amp;  one axis is  $\overline{p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,|&lt;num&gt;|){|&lt;style&gt;|}| &amp;  ...perp axis is scal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(|&lt;num&gt;|,|&lt;num&gt;|){|..|}| &amp;  scaled axes aligned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is.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variant, if the second &lt;num&gt; is &lt;empty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 both &lt;num&gt;s having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urn equivalent to the final variant for cir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,*++!DR(.5)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*\frm{-};p+(.5,-.5)*\dir{*}=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dir{-},*+!UL{c},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:}},{\ellipse(,.7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&lt;15pt,10pt&gt;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&lt;,10pt&gt;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full circles, full ellipses require little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ullEllipse@{\xy@{fullELLIP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ef\startDirection@{}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doCIRCarcs}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common to full circles, ellipses and circular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executes the methods |\arcScale@|, |\arcRadius@|, |\ellipseRatio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then examines |\arcOrient@@| to decide if the arc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clockwise or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s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Scale@ \arcRadius@ \ellipseRati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CONTROLS}{\baseOrient@ \arcControls@ \let\bstartPLACE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``control points'' are defined,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\'ezier cubic segments, using coordinates in th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The endpoints of the segments---though, not necess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---are stored as "0p", "1c", "2c", "3c" and the tang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are stored as "1m", "2m", \dots, "8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arcControls@{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controls@@{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1@\idfromc@{1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0@\idfromc@{2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0,-1@\idfromc@{3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\arcparam@ @\idfromc@{1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1@\idfromc@{2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1@\idfromc@{3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\arcparam@ @\idfromc@{4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1,-\arcparam@ @\idfromc@{5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-\arcparam@,-1@\idfromc@{6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\arcparam@,-1@\idfromc@{7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@@1,-\arcparam@ @\idfromc@{8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circle/ellipse/arc means tracing along the requisite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e method |\doCircleArc@@| is used for full circles/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 segments are to be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doMergeStartArc@|, |\doMergeEndArc@@| and |\doMergeBothArc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when a segment is not complete. The work by ``merging''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/final point of the curved segment with the appropriat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at the extremity of the arc. Typesetting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take place within the region covered by this mer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come the difficulty of the curve leaving then re-en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a second merge is performed to extend it suitab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|\cfromcontrols@|. Due to the ``convex-hull propert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\'ezier cubic segment, a point can be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points and control points which can be used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to cover a suitable por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#1#2{\save@ 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0@p}{1@m}{2@m}{1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1@c}{3@m}{4@m}{2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2@c}{5@m}{6@m}{3@c}{#1}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CircleArc@@@{3@c}{7@m}{8@m}{0@p}{#1}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@@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0@p}{1@m}{2@m}{1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@@@{3@c}{7@m}{8@m}{0@p}{#1}@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@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pfromc@\s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c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Start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Start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Arc@#1#2{\save@\ifcase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0@p}{1@m}{2@m}{1@c}{#1}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1@c}{3@m}{4@m}{2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2@c}{5@m}{6@m}{3@c}{#1}\relax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Both@@{3@c}{7@m}{8@m}{0@p}{#1}\relax\f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Both@@#1#2#3#4#5#6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#1}\ifx#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@c=.1\p@ \R@c=\L@c \U@c=\L@c \D@c=\L@c \Edge@c={\rectangleEd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id@{0@x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4}{#3}{#2}{#1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 \cfromid@{#2}\spushc@\cfromid@{#3}\spushc@\cfromid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mergethec@\cfromid@{0@c}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mergethec@\cfromcontrols@{#1}{#2}{#3}{#4}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nnect@\crvs{#5}\relax\sinit@\slea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MergeEndArc@#1#2{\count@@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&gt;\thr@@ \advance\count@@-4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MergeEndArc@@{#1}\count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traightArc@@#1{\xy@{STRAITarc}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nter@\connect@\crvs{#1}\sinit@\s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fromcontrols@#1#2#3#4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1}\L@p=\X@c \U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4}\R@p=\X@c \D@p=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id@{#3}\A@=\X@c \B@=\Y@c \cfromid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R@p&gt;\L@p \ifdim\A@&g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g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A@&lt;\R@p \R@p=\A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X@c&lt;\R@p \R@p=\X@c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@p&gt;\U@p \ifdim\B@&g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g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ifdim\B@&lt;\D@p \D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Y@p&lt;\D@p \D@p=\Y@p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X@c=\the\R@p \Y@c=\the\D@p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method controls which segments ar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ather primitive and could well be improved; e.g. to be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oEllipseSectors@| with |\forwardSectors@| and |\backward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culates the |\startDirection@@| as a number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Next it calculates |\quadDirection@| which records th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y$-axi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required orientation, read from |\arcOrient@@|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number is adjusted to be minimal greater than |\startDirection@@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unter-clockwise arc, or maximal less than it for a clockwi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value of |\endDirection@@| is made larger 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|\startDirection@@|, according to orientation, by adding $\pm819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quired segment is typeset using |\doCircleArc@@|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gment uses the value of |\doCircleArc@|. When the end-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$c$ then this value is |\doMergeEndArc@@|, so that the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t the edge of this &lt;pos&gt;, otherwise |\doCircleArc@@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macro can be shortened by making use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orwardSectors@| and |\backwardSectors@|, as in |\doEllipseSectors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Arc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0}\pfromc@\cfromid@{0@p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def\start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edef\quadDirection@{\the\Direction}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preDirection@@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quadDirection@&g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 by8192 \relax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lt;\startDirection@@ \advance\count@@ 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\ifnum\count@@&lt;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 \for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% \arcOrient@@ = _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\relax\else\advance\count@ by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quadDirection@{\the\coun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ndDirectio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egroup \count@@=\the\Direction}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@&gt;\startDirection@@ \advance\count@@-8192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@=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@=\endDirection@@ \relax \ifnum\count@@&gt;\start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@ by-8192 \edef\endDirection@@{\the\coun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%\backwardSector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endDirection@@&lt;\quad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expandafter\doCircleArc@@\expandafter{\arcSTYLE}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doCircleArc@\expandafter{\arcSTYLE}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startDirection@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l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g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quadDirection@ \advance\count@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endDirection@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CircleArc@@\expandafter{\arcSTYLE}{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expandafter\doCircleArc@\expandafter{\arcSTYLE}{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els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quadDirection@ \def\nextii@{^}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arcOrient@@ \advance\count@ by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count@&lt;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 by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 \count@&gt;\end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expandafter\doCircleArc@\expandafter{\arcSTYLE}{3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elliptical arc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ircular and Elliptical Ar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xyarc| feature handles arcs to be specified in tw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, according to what information is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se the ``radius-unknown/end-points known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adius-known/end-points unknown''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unknown, end-points 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case, though not necessarily the most common, is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rcular arc from $p$ to $c$, with radius and centre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iquely specify the arc, the tangent direction at $p$ is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long the current direction, given by |\Direction|, a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&lt;connect&gt;ion. If no connection has been used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is ``up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_{|&lt;style&gt;|}| &amp; clockwise arc from $p$ to $c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^{|&lt;style&gt;|}| &amp; counter-clockwise ar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{|&lt;style&gt;|}| &amp; also counter-clockwis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nformation only, a unique circle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radius and centre need not be specified in adv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unique arc it is sufficient to specify the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when the current direction is from $p$ to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no circle exists. Instead a straight line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Xy-pic Warning: straight arc encounte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how, given three points $o$,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line $\overline{op}$ by a circular arc to $c$ jo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at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+\dir{*}*+!U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o",*+!UL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,+(0,.81)*=&lt;6pt&gt;\dir{*}*\frm{-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DL{c},"o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,{\ellipse_{}},{\ellipse^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+(1.5,.2)*\dir{*}="a"*+!U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p+/_1pc/,**{},"a",{\ellipse_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remainder of the circle can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lso shows how to specify an arc which leave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pendicular to a specific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complicated is when the tangent direction at $p$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from the current direction; a unique circular arc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 More complicated is when a specific tangent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lso at $c$. In this case the arc produced is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llipse. (If the required tangent at $p$ points to $c$ the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drawn, as in the circular case describ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{..}| &amp; circ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|,|&lt;dir&gt;$_c$|{..}| &amp; elliptica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|&lt;dir&gt;$_p$|,|&lt;orient&gt;,=&lt;dir&gt;$_c$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`|&lt;coord&gt;&lt;orient&gt;|{..}| &amp; elliptica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&lt;dir&gt;$_p$ and &lt;dir&gt;$_c$ are &lt;direction&gt; spec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figure~??g[xy.doc:f.object] and note~??g[xy.doc:&lt;direction&gt;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rient&gt; must be either |^| or |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ti-/clockwise respectively, defaulting to |^| if &lt;empty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the |(*|&lt;pos&gt;&lt;decor&gt;|*)| form {\em must\/}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on&gt; variant, as if an object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cases in the above tabl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dentical results. The second `|,|' is thus option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specific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1.] &lt;orient&gt; is empty and &lt;dir&gt;$_c$ has |^| or |_|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2.] &lt;orient&gt; is |^| and &lt;dir&gt;$_c$ has |^| as firs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|,| then |^|{}|^| would be interpreted by \TeX\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igature for a hexadecimal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&lt;orient&gt; and &lt;dir&gt;$_c$ are &lt;empty&gt; then even the first `|,|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=&lt;8pt&gt;\dir{*}="p",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{p},"p";p+(.5,-.5)*+\dir{*}=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L{c},"o"**\dir{-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50),_:0{: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30),_:a(-45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:a(40),_{.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;*{};{\ellipse :a(20),^=_{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slope of &lt;dir&gt;$_p$ and &lt;dir&gt;$_c$ is signific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by 180$^\circ$ being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U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.5,-.5)*\dir{*}="o",*++!L{o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p+(.5,.5)*\dir{*}="c",*++!D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;p+(1,.1)*\dir{*}="q",*++!L{q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o";"p",**{};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_![["q";"c"]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![["o";"p"]],![["c";"q"]]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=| variant establishes the &lt;direction&gt; parsing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resulting from &lt;dir&gt;$_p$ instead of the original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dir&gt;$_c$ is required to be the original direction then use |:0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not be &lt;empty&gt; since this is interpreted a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ircular arc with unspecified tangent at $c$; see the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hen &lt;dir&gt;$_p$ and &lt;dir&gt;$_c$ are parallel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\footnote{Indeed this is always so. The algorithm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ase tends toward parallel lines---clearly unsuita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ellipses with the specified tan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further hint available, a choice is made based on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p$ and $c$. If the required direction is perpendicu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pc}$ this choice results in a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factor in |=(|&lt;num&gt;|)| is used to alter this cho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|(1)| is assumed when nothing follows the |=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 is used to ``stretch'' the ellipse along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gative &lt;num&gt; the orientation re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;/r5pc/:*+=&lt;10pt&gt;\dir{*}="p";p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+!UR{p},p+(.5,-.5)*\dir{*}="o",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!UL{o},+(0,.81)*=&lt;8pt&gt;\dir{*}=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*\frm{-},*++!DL{c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{}},{\ellipse r,=(2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^=(3){.}},{\ellipse r,=(-2)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 r,=(-1){.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riant uses the directions from $p$ and $c$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&lt;coord&gt;. If &lt;orient&gt; is &lt;empty&gt; then the ori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give the shortest path along the ellipse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rient&gt; of |^| or |_| will force the orientation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ravelling `the long way' around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, see the next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lternative cur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ircular/elliptic curve can be replaced by a cu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shape, having the same tangent directions at the end-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ll circle/ellipse is specified then one gets instead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onstructed from 4 spline segments. Other variants u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2 or 3 segments, or some portion of all 4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given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e ...{|&lt;..&gt;|}| &amp; elliptical, as above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q ...{|&lt;..&gt;|}| &amp; parabol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c ...{|&lt;..&gt;|}| &amp; cubic segmen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i ...{|&lt;..&gt;|}| &amp; interpolating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p ...{|&lt;..&gt;|}| &amp; cuspidal cubic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~c(|&lt;num&gt;|) ...{|&lt;..&gt;|}| &amp; cubic segments, \hfi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`looseness''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atter case the &lt;num&gt;, typically between 0 and 1,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oon the curve begins to bend away from the tange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values give a tighter curve --- 0 gives a straight line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|~c| being the same as |~c(1)| and |~q| is |~c(.66667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&lt;num&gt;$={2\over3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 produced by the ``interpolating'' variant |~i|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the control point |"x"|, with slop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$\overline{pc}$. Since the tangents at $p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ward |"x"| the curvature is quite gentle until near |"x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urve bends rapidly, yet smoothly. This is obtain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|~c(1.33333)|, that is &lt;num&gt;$={4\over3}$. Since $|&lt;num&gt;|&gt;1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vex hull property'' does not hold; indeed the curve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nvex hull of $p$, $c$ and |"x"|, apart from tho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uspidal' variant |~p| is equivalent to |~c(2)|. It exhibits a c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$|&lt;num&gt;|&gt;2$ the curve is so ``loose'' that it exhibits lo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uthor offers no guarantees on the usefulness of such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articular purpose; however they do look nice.~\smi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6pc/:*+\dir{*}="p",*+!UR{p},"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+\dir{*}="c",*+!U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p"+(.825,-.25)="x"*\dir{+},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q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`"x"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.3)`"x"^{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c(2.3)`"x"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i`"x"^{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xycompile{\ellipse~p`"x"^{-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bf Hint: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loring to find the best location for the ``control-poi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the |"x"| in the above example), then use |\xycompile|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changing the location outside of the compilation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ocessing with the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e ellipses are not true ellipses, but are constructed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B\'ezier cubic curves, one for each quadrant of the circle or ellip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t is sufficie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oints for each cubic segment. This is straightforwar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``magic number'', given a square basis such th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the unit circle, or rectangular basis for which the ``unit circ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d ellipse. Thus |~e| is equivalent to |~c(.5517847)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magic@@{0.55178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arcmagic=\arcmagi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magic number, exactl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${1\over12}\bigl(\sqrt{385}-13\bigr)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elps construct the B\'ezier cubic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st approximates a quarter-turn arc of a cir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so with remarkable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ing by at most .5\% of the radius at any 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deviation along the whole quadrant being less than .13\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tildeARC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 q#1\DN@{\xy@{quadARC}\quad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c#1\DN@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e#1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i#1\DN@{\xy@{interpARC}\interp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 p#1\DN@{\xy@{cuspidalARC}\cuspidal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unknown arc type: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{ellipticARC}\ellipticARC@ 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space@ \expandafter\DN@\space{\xyFN@\cubicARC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##1){\xy@{cubicARC(##1)}{\cubicARC@{##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cubicARC(1)}{\cubicARC@{1}}\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lliptic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arcparam@{\arcmagic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ARC@#1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edef\arcparam@{\expandafter\removePT@\the\dime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quad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.66667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spidal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terpARC@{\let\arcControls@=\cubicARCcontrol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rcparam@{1.3333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oiding overfl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dir&gt;$_p$ and &lt;dir&gt;$_c$ are intended to be equal the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agraph should be used. However it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arly parallel'' directions may be specified, perhaps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n the possibility of ``numerical overflow'' or a ``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'' error. The latter may be accompanied by a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|Xy-pic Warning: division by 0 in 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quad |\intersect@, replaced by 50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at the number 50 has been used a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by zero. In many contexts this will produce an acceptabl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may lead to an ``overflow'' in other situations, or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normal page boundary. This can be controlled using a &lt;deco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ype |,{\zeroDivideLimit{|&lt;num&gt;|}},| prior to specifying the |\ellips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50 will be replaced by &lt;num&gt; whenever a ``division by ze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be encountered in an intersec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{\xy@@\bgroup\afterCOOR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def\next@{\egroup \A@=\the\X@c \B@=\the\Y@c}\next@}\ARCturn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#1@{\DN@{#1}\DNii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nextii@ 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ii@{_}\ifx\next@\nextii@ 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@{}{\def\arcOrient@@{}}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\ARCturn@@@ \processDirection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turn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p}\X@p=\X@c \Y@p=\Y@c \X@c=\A@ \Y@c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tartDirection@@{\the\coun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cfromid@{0@c}\X@p=\A@ \Y@p=\B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 \edef\next@{\egroup\count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arcOrient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cfromid@{0@p}\X@p=\X@c \Y@p=\Y@c \cfromid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upDirection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-\count@@ \advance\count@\startDirection@@ \relax \count@=-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4096 \def\arcOrient@@{_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lt;-4096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num\count@&gt;\z@ \def\arcOrient@@{^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arcOrient@@{_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ircleAr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{circARC@}{\cfromid@{0@p}\pfromc@\cfromp@\start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cCenter@\idfromc@{0@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tartDirection@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romid@{0@0}\pfromc@\cfromid@{0@p}\setupDirection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egroup \Direction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\imposeDirectio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rcRadius@\empty \ifx\ellipseRatio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arcScale@@}\ifx\arcScale@\next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@{\bgroup\cfromid@{0@0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edef\next@{\egroup \Direction=\the\Direction}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endDirection@@{\the\Direction}}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lipseArc@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lipseArc@ 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calculate the centre of a cir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required angle at $p$ and the perpendicular bi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$\overline{pc}$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bisecto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X@c\X@p\divide\X@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@c\Y@p\divide\Y@c\tw@ \czeroEdge@ 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m}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p@\enter@\cplusthec@ \enter@\relax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boveDirection@\xydashl@ \vfromslide@i{}@\leave@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cCenter@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rcCenter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}\setupDirection@ \Crese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LACEedgep@@=\PLACEedgep@ \let\PLACEedgec@@=\PLACEedg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\basefromthebase@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rcbisector 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@c =\the\X@c \Y@c=\the\Y@c \X@p=\the\X@p \Y@p=\the\Y@p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ext@ \Cintercept@@ \leave@\lea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*{radius known, end-points unknow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for these is a combination of most of that u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nterpretation of the &lt;direction&gt;s is diffe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llipse&lt;|&lt;radius&gt;|&gt;|&lt;dir&gt;$_1$|,|&lt;orient&gt;|,=|&lt;dir&gt;$_2$|{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adius&gt; is one of the forms used above to describe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lipse. Not all of the ellipse will be typeset---only that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&lt;dir&gt;$_1$ as tangent vector, tracing via &lt;ori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tangent points in direction &lt;dir&gt;$_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ively extends the notation used with |\cir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??g[xy.doc:objectlib.circle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otating a given &lt;dir&gt;$_i$ by 180$^\circ$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 on the same ellipse/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&lt;orient&gt; no longer gives the complementary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omplement rotated 180$^\circ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0;/r5pc/:*\dir{*}="p",*+!DR{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+(.5,-.5)*\dir{*}="c",*+!UL{c}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c",{\ellipse&lt;15pt&gt;_,=:a(45){=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&lt;&gt;__,=:a(3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1,.4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1,.4)_,=:a(120){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{\ellipse(,.75){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{\ellipse(,.75)_,^,^{-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parsing of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Exten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\full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@{arcEXTENTs}{\s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ef\startDirection@{\Direction=\startDirection@@ \imposeDirection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arcExtents@ii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!\xy@{![[}{}\DN@![[##1]]{\getxyDirection@{##1}\getarcExtents@iv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Extents@iv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Extents@iv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startDIR}{\edef\start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FN@\getarcOrientation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xy@{,}{}\DN@,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getarcOrientation@i}\fi\fi\fi \nex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arcOrientation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arcOrienta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{\getEndDirectio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^{}\DN@##1{\xy@{^}{\def\arcOrient@@{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cOrient@@{^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_\DN@##1{\xy@{_}{\def\arcOrient@@{_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arcOrient@@{_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,\DN@,{\xy@{,}{}\xyFN@\getEnd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\next\addEQ@\DN@{\xy@{=}{\save@\start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!\DN@![[##1]]{\xy@{![[}{\save@}\getxyDirection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@{endDIR}{\edef\endDirection@@{\the\Directio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@{origDIR}{\save@\origDirection@}\getEndDirection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q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xyFN@\getEq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@\xy@{@}{}\DN@ 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{sameDIR}{\edef\endDirection@@{\startDirection@@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Ellipse@{1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 (\DN@(##1)##2@{\xy@{()}{\leave@}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(\DN@({\xyFN@\checkEqOp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getEndDirection@i}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qOpe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*\DN@{\getEndDirection@i 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)##2@{\xy@{()}\leave@ \parEllipse@{##1}{#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i{\afterDIRECTIONor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{\edef\endDirection@@{\the\Direction}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etEndDirection@x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@{endDIR}\leave@ \getEndDirection@x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EndDirection@x#1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relax \else\xywarning@{\omittingTokens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ocessDirectio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mittingTokens@{omitting unused tokens: \codeof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rocessDirections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skewCirc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kewEllipse@ \expandafter \afterARCextents@@ 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ARCdirs}{\ifx\endDirection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igDirection@ \edef\endDirection@@{\the\Direction}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lipseAr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procARCdirs}\processArcDirection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{circSECTORS}{\let\doCircleArc@=\doMergeEndArc@@ \doCircl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ocessArcDirections@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0}\pfromc@ \Direction=\startDirection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 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\idfromc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cfromid@{0@0}\pfromc@ \Direction=\endDirectio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_}\ifx\next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rection \ifnum\Direction&lt;\z@-\fi 4096 \rela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mpose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\cosDirection\Y@ybase \advance\d@X-\sinDirection\X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xbase \advance\d@Y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X=-\cosDirection\X@ybase \advance\d@X\sinDirection\X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@Y=-\cosDirection\Y@ybase \advance\d@Y\sinDirection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ter@\cplusthec@\X@c=\d@X \Y@c=\d@Y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upDirectio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fromthec@ \count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}\idfromc@{0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startDirection@@ \relax 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count@ \else\advance\count@@ 8192 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 \else\advance\count@@-8192 \relax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endDirection@@{\the\count@@}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count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CircleSectors@{\s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0@0}\pfromc@\cfromid@{0@p}\setupDirectio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rection \DN@{^}\ifx\arcOrient@@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startDirection@@ \advance\count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endDirection@@ \advance\count@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startDirection@@ \advance\count@ 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=\count@ \advance\count@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gt;\endDirection@@ \advance\count@@-8192 \f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preDirection@@{\the\count@}\edef\pos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fromid@{1@c}\setupDirection@ \count@=\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extii@{^}\ifx\nextii@\arcOrie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for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l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backwardSectors@\doEllipseSector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count@@=\count@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@&gt;\preDirection@@ \else\count@=\count@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def\quadDirection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r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l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l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l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 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 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l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 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l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ackward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 \startDirection@@&gt;\quadDirection@ \def\startSector@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startDirection@@&gt;\count@ \def\startSector@@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startDirection@@&gt;\count@ \def\startSector@@{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def\startSector@@{3}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quadDirection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preDirection@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quadDirection@ \advance\count@-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@=\preDirection@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=\quadDirection@ \advance\count@-8192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unt@=\preDirection@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count@&gt;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count@=\quadDirection@ \advance\count@-12288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count@&gt;\endDirection@@ \def\endSector@@{7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def\endSector@@{6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 \def\endSector@@{5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def\endSector@@{4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def\endSector@@{3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ef\endSector@@{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ef\endSector@@{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endSector@@{0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EllipseSect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tartSector@@\endSecto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Both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doMergeStartArc@\expandafter{\arcSTYLE}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ountArcs@@{\startSector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@ \count@=\countArcs@@ \relax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 \count@ &lt; \endSector@@ \edef\countArcs@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group\expandafter\doCircleArc@@\expandafter{\arcSTYLE}{\countArc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oMergeEndArc@\expandafter{\arcSTYLE}{\endSector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lea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rting direction is along the line $\overline{pc}$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 is typeset, ignoring any requested end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tartDire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\no@@ \edef\next@{\egroup\count@@=\the\Direction}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startDirection@@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vance\count@@-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ifnum\count@@&lt;\z@-\fi 4096 \relax \DN@{\straight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processDirections@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ghtArc@{\xywarning@{straight arc encounte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@@{\let\bstartPLACE@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oStraightArc@@\expandafter{\arcSTYLE}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ipse@{\xy@@{\doskewEllips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fterARCextents@@{\xy@{aftARCext}{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lipseArc@ \xy@{doCircARCs}{\doCircleArcs@}\endarc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def\arcRadius@{}\def\ellipseRatio@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Circle@{\xy@@{\setup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Direction=\startDirection@@\relax\DN@{\halfEllipse@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def\startDirection@{\Direction=\startDirection@@\impose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romid@{0@p}\enter@\cplusthec@ \start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\relax\begingroup\vfromslide@i{}@\czeroEdge@\leave@\idfromc@{0@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endDirection@=\relax \let\doCircleArc@=\doMergeEndAr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ircleAr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skewEllips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seDirection@}\startDirection@ 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nter@\cplusthec@ \enter@\relax\begingroup\vfromslide@i{}@\leav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x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ndDirection@@\empty \parallel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ndDirection@{\Direction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mposeDirection@ }\endDirection@ \skewEllB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\setupDirection@\edef\next@{\egroup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end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bgroup \setupDirec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egroup \count@@=\the\Direction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alfEllipse@#1{\xy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p}\pfromc@\cfromid@{0@c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endDirection@@{\the\Dir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@c\X@p \divide\X@c\tw@ \advance\Y@c\Y@p \divide\Y@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dfromc@{0@0}\pfromc@ \cfromid@{0@p}\setbase@\X@p\Y@p\X@c\Y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X@origin \advance\dimen@-\X@c \dimen@ii=\cos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Y@origin \advance\dimen@-\Y@c \advance\dimen@ii \sinDirectio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@c=\X@origin \Y@c=\Y@origin \enter@\cplusth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 \ifdim\dimen@&lt;\z@ \DN@{^}\dimen@ii=-#1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\arcOrient@@\def\arcOrient@@{_}\else\def\arcOrient@@{^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\dimen@ii=#1\dimen@i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Direction@ \enter@\relax\begingroup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romslide@i\expandafter{\the\dimen@ii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1@c}\setbase@@ \X@c \Y@c \adjustBaseOri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@=\endDirection@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^}\advance\count@@\ifx\arcOrient@@\next@\else-\fi 4096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tartDirection@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tartDirection@{\Direction=\startDirection@@ \imposeDirection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CircleArc@=\doMergeEndArc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arcScale@=\relax \ellipseArc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@@{\leave@ 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doCircleArcs@}\endar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allelDirection@{\show\parallelDirection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parEllipse@#1#2{\DN@{#2}\ifx\next@\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\omittingTokens@ }\fi \halfEllips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kewEllB@{\cfromid@{0@c}\pfromc@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\relax\begingroup\vfromslide@i{}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ter@{\pfromthep@\basefromthebase@}\no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group \cfromid@{0@p}\pfromc@\cfromid@{0@x}\edef\next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@c =\the\X@c \Y@c=\the\Y@c \X@p=\the\X@p \Y@p=\the\Y@p 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intercept@@\leave@ \idfromc@{0@x}\cfromid@{0@p}\enter@\cplusth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fromid@{0@c}\leave@ \enter@\cplusthec@ \cfromid@{0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@c=-\X@c \Y@c=-\Y@c \leave@ \idfromc@{0@0}\pfromc@\cfromid@{0@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ase@\X@p\Y@p\X@c\Y@c \cfromid@{0@c}\setbase@@\X@c\Y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BaseOri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BaseOrie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xbase}\dimen@=\Y@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ii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X@ybase}\dimen@=\Y@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vide\dimen@ 64 \relax \dimen@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dimen@ii \X@ybase=-\X@ybase \Y@ybase=-\Y@ybase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ar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NEW for version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