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1604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022086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19449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79062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615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46088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12584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51993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82213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66893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99212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358162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04526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34705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18491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45353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95878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60018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42389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31912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44346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34096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5692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29961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10163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15073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730966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390461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409216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039431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294956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16085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189230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89184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73201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98154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15120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29988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716783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