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668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267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803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417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927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297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621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388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280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32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347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143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891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