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784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17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70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1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55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814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81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71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69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73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12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057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336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