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368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441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385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807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856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545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831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289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709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465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72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468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170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72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854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