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01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869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729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386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872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562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690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127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19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43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739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86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447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16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49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39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163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