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1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30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436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7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299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456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17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38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789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86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4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76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96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0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557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26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88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