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84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297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8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94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12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38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1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40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3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17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72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40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988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04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7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