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254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034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597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459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9048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2347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670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1713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961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6089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8736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8985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7723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862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484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