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009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468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31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038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064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779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455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08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141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780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953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049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919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443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581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