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599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032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278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104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22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482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854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135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890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741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141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245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412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96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02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242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513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