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64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50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80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4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62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76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471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01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3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544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81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2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56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