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11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123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079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371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839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735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810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278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080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051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888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914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637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600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167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89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985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