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891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498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742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46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380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579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463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72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259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559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15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728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137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