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87400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99994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03056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