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05050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0505013"/>
      <w:bookmarkStart w:id="1" w:name="__Fieldmark__0_27905050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