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5480576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1302642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9468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