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1981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9531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0893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9807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