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212893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110655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3345462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56768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