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711412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571333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