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8530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79717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07003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68899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