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94362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6152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99874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3210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