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69310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2857707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3892398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