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11839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1183941"/>
      <w:bookmarkStart w:id="1" w:name="__Fieldmark__0_37911839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