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MUL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1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= x1 /\ (&amp; 0) &lt;= y1 /\ x1 &lt;= x2 /\ y1 &lt;= y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* y1) &lt;= (x2 *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