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_ASSOC_FOLD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MM f ==&gt; ASSOC f ==&gt; (!e l. FOLDL f e(REVERSE l) = FOLDL f 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