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018279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46789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3708169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91481541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