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44169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68729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0373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021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