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377285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44646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382929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5734756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