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3005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8449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4516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11752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