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90961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51919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78898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96193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