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6409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8572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3927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93803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