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0436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774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4114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07043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