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42826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18633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76668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66369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