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198286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440397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