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73414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91207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454114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93205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