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36054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29691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88898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9559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