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32211003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50508489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9342508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69002969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