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04222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84853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00960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287101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