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11646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68351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