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680447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910092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881945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139854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