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16824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481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2333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9338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