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82256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33932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