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51104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51069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89895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71540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