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6132943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6795051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9404136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4432950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