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50449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66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4941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45563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