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3837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07223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1485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911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