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122360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7983945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5678323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716762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325651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2686205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214821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9722473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