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7771522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7683756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1014893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3835475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